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pter 6 Advanced Genetics Questions</w:t>
      </w:r>
    </w:p>
    <w:p>
      <w:pPr>
        <w:pStyle w:val="Normal"/>
        <w:ind w:firstLine="360"/>
        <w:rPr/>
      </w:pPr>
      <w:r>
        <w:rPr>
          <w:b/>
        </w:rPr>
        <w:t>These questions are due on Monday, February 6th.  This will be a guided reading/study guide for Chapter 6, section 1.  Please complete on a separate sheet of paper.  You don’t have to write the questions on the separate sheet or you do not have to answer in complete sentences.  Be neat.  This is a study guide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Name the two major types of genetic changes and briefly explain the difference between them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What is colchicine and how has been used to aid our understanding of polyploidy conditions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Distinguish between euploid and aneuploid organisms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Describe how nondisjunction can cause aneuploid organisms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 xml:space="preserve">What is a </w:t>
      </w:r>
      <w:r>
        <w:rPr>
          <w:b/>
          <w:u w:val="single"/>
        </w:rPr>
        <w:t>genome</w:t>
      </w:r>
      <w:r>
        <w:rPr/>
        <w:t>?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 xml:space="preserve">Describe </w:t>
      </w:r>
      <w:r>
        <w:rPr>
          <w:b/>
          <w:u w:val="single"/>
        </w:rPr>
        <w:t>parthenogenesis</w: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Name 2 organisms that reproduce using parthenogenesis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Are triploid organisms fertile? Why or why not?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Know 2 examples of triploid organisms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Are tetraploid organisms fertile? Why or why not?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Give 2 examples of tetraploid organisms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 xml:space="preserve">A </w:t>
      </w:r>
      <w:r>
        <w:rPr>
          <w:b/>
          <w:u w:val="single"/>
        </w:rPr>
        <w:t>mule</w:t>
      </w:r>
      <w:r>
        <w:rPr/>
        <w:t xml:space="preserve"> is a cross between what 2 organisms?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How many chromosomes does a mule have (where did her get these chromosomes)?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Cambria"/>
        </w:rPr>
        <w:t xml:space="preserve"> </w:t>
      </w:r>
      <w:r>
        <w:rPr/>
        <w:t>Why is a mule referred to as a genetic dead end?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 xml:space="preserve">What is the common name for </w:t>
      </w:r>
      <w:r>
        <w:rPr>
          <w:b/>
          <w:u w:val="single"/>
        </w:rPr>
        <w:t>trisomy 21</w:t>
      </w:r>
      <w:r>
        <w:rPr/>
        <w:t xml:space="preserve"> in humans? 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What are the effects of trisomy 21?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What is </w:t>
      </w:r>
      <w:r>
        <w:rPr>
          <w:b/>
          <w:u w:val="single"/>
        </w:rPr>
        <w:t>monosomy</w:t>
      </w:r>
      <w:r>
        <w:rPr/>
        <w:t>? How is it abbreviated?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What causes </w:t>
      </w:r>
      <w:r>
        <w:rPr>
          <w:b/>
          <w:u w:val="single"/>
        </w:rPr>
        <w:t>Turner’s syndrome</w:t>
      </w:r>
      <w:r>
        <w:rPr/>
        <w:t>? What are the effects of Turner’s syndrome?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What is </w:t>
      </w:r>
      <w:r>
        <w:rPr>
          <w:b/>
          <w:u w:val="single"/>
        </w:rPr>
        <w:t>Klinefelter’s syndrome</w:t>
      </w:r>
      <w:r>
        <w:rPr/>
        <w:t>? What arethe effects of this syndrome?</w:t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</w:rPr>
      </w:pPr>
      <w:r>
        <w:rPr/>
        <w:t xml:space="preserve">What is </w:t>
      </w:r>
      <w:r>
        <w:rPr>
          <w:b/>
          <w:u w:val="single"/>
        </w:rPr>
        <w:t>trisomy X</w:t>
      </w:r>
      <w:r>
        <w:rPr/>
        <w:t>? What are the effects of this disorder?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9:33:00Z</dcterms:created>
  <dc:creator>Jason Cobb</dc:creator>
  <dc:description/>
  <cp:keywords/>
  <dc:language>en-US</dc:language>
  <cp:lastModifiedBy>Jason Cobb</cp:lastModifiedBy>
  <dcterms:modified xsi:type="dcterms:W3CDTF">2012-01-31T19:33:00Z</dcterms:modified>
  <cp:revision>2</cp:revision>
  <dc:subject/>
  <dc:title/>
</cp:coreProperties>
</file>